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Picture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drawing>
                <wp:inline distT="0" distB="0" distL="0" distR="0">
                  <wp:extent cx="2352675" cy="18186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52675" cy="1818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Bill Gates.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Name:  Bill Gates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Date of Birth: Born oct. 28, 1995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Hometown: Washington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Profession: makes Windows software, and other technoligies.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What made them famous?Bill Gates bcame famouse by inventing Windows Computers.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How did their work or ideas change the world? Bill gates has definetly changed the world, by making Windows he changed the way of technoligy.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Why I picked this person? I picked Bill Gates because he was first to come to my mind.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Name:</w:t>
      </w:r>
      <w:r>
        <w:rPr>
          <w:color w:val="FF0000"/>
        </w:rPr>
        <w:t>JONATHAN RAYBURN</w:t>
      </w:r>
      <w:r>
        <w:rPr/>
        <w:tab/>
        <w:tab/>
        <w:tab/>
        <w:tab/>
        <w:tab/>
        <w:tab/>
        <w:tab/>
        <w:tab/>
        <w:tab/>
        <w:tab/>
        <w:t>Date:</w:t>
      </w:r>
      <w:r>
        <w:rPr>
          <w:color w:val="000000"/>
        </w:rPr>
        <w:t xml:space="preserve"> Feb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9:35:00Z</dcterms:created>
  <dc:creator>Daniel Joiner</dc:creator>
  <dc:description/>
  <dc:language>en-US</dc:language>
  <cp:lastModifiedBy>Jonathan Rayburn</cp:lastModifiedBy>
  <dcterms:modified xsi:type="dcterms:W3CDTF">2011-02-08T19:35:00Z</dcterms:modified>
  <cp:revision>2</cp:revision>
  <dc:subject/>
  <dc:title/>
</cp:coreProperties>
</file>